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68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6000 Tacoa Power Plant Technical Scope Document</w:t>
      </w:r>
    </w:p>
    <w:p>
      <w:pPr>
        <w:sectPr>
          <w:type w:val="nextPage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6.0            Plant and Equipment Warranties</w:t>
      </w:r>
    </w:p>
    <w:p>
      <w:pPr>
        <w:pStyle w:val="Normal"/>
        <w:shd w:fill="FFFFFF"/>
        <w:bidi w:val="0"/>
        <w:spacing w:lineRule="exact" w:line="250" w:before="197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Balance of Plant Warranties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– Contractor will obtain from all equipment vendors their warranty on the material and equipment provided. These warranties will be for a term of 12 months from 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commercial operation (full power) date and if a replacement is required, for a term of 12 months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following such replacement. The warranty for each component will include replacement of the item as well as the Contract labor cost to replace and install.</w:t>
      </w:r>
    </w:p>
    <w:p>
      <w:pPr>
        <w:pStyle w:val="Normal"/>
        <w:shd w:fill="FFFFFF"/>
        <w:bidi w:val="0"/>
        <w:spacing w:lineRule="exact" w:line="254" w:before="211" w:after="9226"/>
        <w:ind w:left="0" w:right="19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This vendor warranty information will be assembled and packaged into a Warranty Manual. The 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Warranty Manual will provide vendor name and contact information, component description, and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odel number. The warranty Manual will be provided to the Owner.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6.0 Plant and Equipment Warranties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0 April 15, 2009</w:t>
      </w:r>
    </w:p>
    <w:sectPr>
      <w:type w:val="continuous"/>
      <w:pgSz w:w="12240" w:h="15840"/>
      <w:pgMar w:left="7142" w:right="1445" w:gutter="0" w:header="0" w:top="720" w:footer="0" w:bottom="979"/>
      <w:cols w:num="3" w:equalWidth="false" w:sep="false">
        <w:col w:w="1063" w:space="1036"/>
        <w:col w:w="64871" w:space="2068"/>
        <w:col w:w="1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 6000 TSD Section 06 Warranties.doc</dc:title>
</cp:coreProperties>
</file>